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188595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hnelles Rechnen 8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hnelles Rechnen 8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1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+ … = 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5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… 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0 + 5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133985" r="6350" b="18923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8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1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+ … = 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5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… 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0 + 5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Punkt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Punkt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398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Schnelles Rechnen 8 : Lösunge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Schnelles Rechnen 8 : Lösungen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24:00Z</dcterms:created>
  <dc:creator>nicolas pinel</dc:creator>
  <dc:description/>
  <cp:keywords/>
  <dc:language>en-US</dc:language>
  <cp:lastModifiedBy>ecole</cp:lastModifiedBy>
  <cp:lastPrinted>2017-02-18T09:42:00Z</cp:lastPrinted>
  <dcterms:modified xsi:type="dcterms:W3CDTF">2019-08-16T13:24:00Z</dcterms:modified>
  <cp:revision>2</cp:revision>
  <dc:subject/>
  <dc:title/>
</cp:coreProperties>
</file>